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 ОБЛАСТЬ 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О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15 года № 3-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о Соколовка</w:t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вопросу  обсуждения проекта ре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Сокол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о ст. 28, 44 Федерального Закона от 6 октября 2003 года № 131-ФЗ «Об общих принципах  организации местного самоуправления в Российской Федерации»  с последующими изменениями и дополнениями»,  и Положением о проведении публичных слушаний в Соколовском сельском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ол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и провести   публичные слушания по вопросу обсуждения проекта реш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б исполнении бюджета  Соколовского сельского поселения за 2014 год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1 мая 2015 года на 12 часов в Соколовском сельском клу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ля  проведения публичных слушаний  утвердить оргкомитет в состав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вцов А.А., глава поселения – председатель орг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вцова Т.Н. – депутат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сеенко Валент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онова Валент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тя Светлана Анатольев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Итоговый документ о результатах публичных слушаний  с поступившими предложениями в установленные сроки  направить в Соколовский сельский Совет  народных депутато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Данное решение вступает в силу после подписания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Данное решение  обнародовать путем опубликования в  официальном издании администрации Мглинского района и районного Совета народных депутатов «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окол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А.А.Крав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1:00Z</dcterms:created>
  <dc:creator>Pre_Installed User</dc:creator>
  <dc:description/>
  <cp:keywords/>
  <dc:language>en-US</dc:language>
  <cp:lastModifiedBy>Соколовка</cp:lastModifiedBy>
  <cp:lastPrinted>2015-04-30T10:06:00Z</cp:lastPrinted>
  <dcterms:modified xsi:type="dcterms:W3CDTF">2015-04-30T06:07:00Z</dcterms:modified>
  <cp:revision>5</cp:revision>
  <dc:subject/>
  <dc:title>БРЯНСКАЯ  ОБЛАСТЬ  МГЛИНСКИЙ  РАЙОН</dc:title>
</cp:coreProperties>
</file>